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rth Carolina Writing Grade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5876290" cy="4519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451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 the following statements about patriotism, which Webster’s Dictionary defines as “love of country and willingness to sacrifice for it</w:t>
                            </w:r>
                            <w:r>
                              <w:rPr>
                                <w:rStyle w:val="Resultbody1"/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e peace and welfare of this and coming generations of Americans will be secure only as we cling to the watchword of true patriotism: "Our country -- when right to be kept right; when wrong to be put right.”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/>
                                  <w:color w:val="000000"/>
                                </w:rPr>
                                <w:t>Carl Schurz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Patriotism is your conviction that this country is superior to all others because you were born in it.”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/>
                                  <w:color w:val="000000"/>
                                </w:rPr>
                                <w:t>George Bernard Shaw</w:t>
                              </w:r>
                            </w:hyperlink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Men love their country, not because it is great, but because it is their own.”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- Sene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 nation is a society united by a delusion about its ancestry and by common hatred of its neighbors.”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- William R. I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 man's country is not a certain area of land, of mountains, rivers, and woods, but it is a principle; and patriotism is loyalty to that principle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eorge William Curt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/>
                                  <w:color w:val="000000"/>
                                </w:rPr>
                                <w:t>The highest patriotism is not a blind acceptance of official policy, but a love of one's country deep enough to call her to a higher plain</w:t>
                              </w:r>
                            </w:hyperlink>
                            <w:r>
                              <w:rPr/>
                              <w:t xml:space="preserve">.”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/>
                                  <w:color w:val="000000"/>
                                </w:rPr>
                                <w:t>George McGover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355.9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d the following statements about patriotism, which Webster’s Dictionary defines as “love of country and willingness to sacrifice for it</w:t>
                      </w:r>
                      <w:r>
                        <w:rPr>
                          <w:rStyle w:val="Resultbody1"/>
                          <w:rFonts w:cs="Times New Roman"/>
                          <w:color w:val="000000"/>
                          <w:sz w:val="24"/>
                          <w:szCs w:val="24"/>
                        </w:rPr>
                        <w:t>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he peace and welfare of this and coming generations of Americans will be secure only as we cling to the watchword of true patriotism: "Our country -- when right to be kept right; when wrong to be put right.”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- </w:t>
                      </w:r>
                      <w:hyperlink r:id="rId6">
                        <w:r>
                          <w:rPr>
                            <w:rStyle w:val="InternetLink"/>
                            <w:rFonts w:cs="Times New Roman"/>
                            <w:color w:val="000000"/>
                          </w:rPr>
                          <w:t>Carl Schurz</w:t>
                        </w:r>
                      </w:hyperlink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Patriotism is your conviction that this country is superior to all others because you were born in it.”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- </w:t>
                      </w:r>
                      <w:hyperlink r:id="rId7">
                        <w:r>
                          <w:rPr>
                            <w:rStyle w:val="InternetLink"/>
                            <w:rFonts w:cs="Times New Roman"/>
                            <w:color w:val="000000"/>
                          </w:rPr>
                          <w:t>George Bernard Shaw</w:t>
                        </w:r>
                      </w:hyperlink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Men love their country, not because it is great, but because it is their own.”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- Sene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 nation is a society united by a delusion about its ancestry and by common hatred of its neighbors.”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- William R. I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 man's country is not a certain area of land, of mountains, rivers, and woods, but it is a principle; and patriotism is loyalty to that principle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George William Curt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hyperlink r:id="rId8">
                        <w:r>
                          <w:rPr>
                            <w:rStyle w:val="InternetLink"/>
                            <w:rFonts w:cs="Times New Roman"/>
                            <w:color w:val="000000"/>
                          </w:rPr>
                          <w:t>The highest patriotism is not a blind acceptance of official policy, but a love of one's country deep enough to call her to a higher plain</w:t>
                        </w:r>
                      </w:hyperlink>
                      <w:r>
                        <w:rPr/>
                        <w:t xml:space="preserve">.”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- </w:t>
                      </w:r>
                      <w:hyperlink r:id="rId9">
                        <w:r>
                          <w:rPr>
                            <w:rStyle w:val="InternetLink"/>
                            <w:rFonts w:cs="Times New Roman"/>
                            <w:color w:val="000000"/>
                          </w:rPr>
                          <w:t>George McGovern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Give a speech to your classmates about the role that patriotism has played in the formation of our country.  You may use the above information, your own experiences, observations, and/or reading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s you write, remember to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Focus on the </w:t>
      </w:r>
      <w:r>
        <w:rPr>
          <w:b/>
        </w:rPr>
        <w:t>definition</w:t>
      </w:r>
      <w:r>
        <w:rPr/>
        <w:t xml:space="preserve"> of patriotism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sider the purpose, audience, and context of your speech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rganize your speech so that your ideas progress logicall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nclude relevant details that clearly develop your speech.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/>
        <w:t>Edit your speech for standard grammar and language us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esultbody1">
    <w:name w:val="resultbody1"/>
    <w:basedOn w:val="DefaultParagraphFont"/>
    <w:qFormat/>
    <w:rPr>
      <w:rFonts w:ascii="MS Reference Sans Serif" w:hAnsi="MS Reference Sans Serif" w:cs="MS Reference Sans Serif"/>
      <w:b w:val="false"/>
      <w:bCs w:val="false"/>
      <w:color w:val="333333"/>
      <w:sz w:val="22"/>
      <w:szCs w:val="22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800000"/>
      <w:u w:val="none"/>
    </w:rPr>
  </w:style>
  <w:style w:type="character" w:styleId="Title1">
    <w:name w:val="title1"/>
    <w:basedOn w:val="DefaultParagraphFont"/>
    <w:qFormat/>
    <w:rPr>
      <w:rFonts w:ascii="Verdana" w:hAnsi="Verdana" w:cs="Verdana"/>
      <w:b/>
      <w:bCs/>
      <w: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domquotes.com/002125.html" TargetMode="External"/><Relationship Id="rId3" Type="http://schemas.openxmlformats.org/officeDocument/2006/relationships/hyperlink" Target="http://www.wisdomquotes.com/000525.html" TargetMode="External"/><Relationship Id="rId4" Type="http://schemas.openxmlformats.org/officeDocument/2006/relationships/hyperlink" Target="http://en.thinkexist.com/quotation/the_highest_patriotism_is_not_a_blind_acceptance/194220.html" TargetMode="External"/><Relationship Id="rId5" Type="http://schemas.openxmlformats.org/officeDocument/2006/relationships/hyperlink" Target="http://en.thinkexist.com/quotes/george_mcgovern/" TargetMode="External"/><Relationship Id="rId6" Type="http://schemas.openxmlformats.org/officeDocument/2006/relationships/hyperlink" Target="http://www.wisdomquotes.com/002125.html" TargetMode="External"/><Relationship Id="rId7" Type="http://schemas.openxmlformats.org/officeDocument/2006/relationships/hyperlink" Target="http://www.wisdomquotes.com/000525.html" TargetMode="External"/><Relationship Id="rId8" Type="http://schemas.openxmlformats.org/officeDocument/2006/relationships/hyperlink" Target="http://en.thinkexist.com/quotation/the_highest_patriotism_is_not_a_blind_acceptance/194220.html" TargetMode="External"/><Relationship Id="rId9" Type="http://schemas.openxmlformats.org/officeDocument/2006/relationships/hyperlink" Target="http://en.thinkexist.com/quotes/george_mcgovern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47:00Z</dcterms:created>
  <dc:creator>AOC</dc:creator>
  <dc:description/>
  <dc:language>en-US</dc:language>
  <cp:lastModifiedBy>Carolynn</cp:lastModifiedBy>
  <dcterms:modified xsi:type="dcterms:W3CDTF">2007-12-17T02:16:00Z</dcterms:modified>
  <cp:revision>3</cp:revision>
  <dc:subject/>
  <dc:title>World History Writing Prompt - definition</dc:title>
</cp:coreProperties>
</file>